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Zastoupení průřezových témat v předmětu občanská výcho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1490"/>
        <w:gridCol w:w="1491"/>
        <w:gridCol w:w="1491"/>
        <w:gridCol w:w="1492"/>
        <w:gridCol w:w="1507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9.          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Pozn.</w:t>
            </w:r>
          </w:p>
        </w:tc>
      </w:tr>
      <w:tr>
        <w:trPr>
          <w:trHeight w:val="102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s. a so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výchov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. Výchova     dem.občana                               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Výchova k myšlení v evropských a globálních souvislostec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Multikulturní  výchov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Enviromentál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chov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Mediál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chov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20:31:00Z</dcterms:created>
  <dc:creator>Josef Huspek</dc:creator>
  <dc:description/>
  <dc:language>en-US</dc:language>
  <cp:lastModifiedBy>Pentium4</cp:lastModifiedBy>
  <dcterms:modified xsi:type="dcterms:W3CDTF">2007-07-10T20:32:00Z</dcterms:modified>
  <cp:revision>4</cp:revision>
  <dc:subject/>
  <dc:title>Dějepis</dc:title>
</cp:coreProperties>
</file>